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���</w:t>
      </w:r>
      <w:r>
        <w:rPr/>
        <w:t>ͻ  ����ͻ          A fully Multiline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�  ����</w:t>
      </w:r>
      <w:r>
        <w:rPr/>
        <w:t>ͼ          fully RIPped, Ro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�    �  ������          </w:t>
      </w:r>
      <w:r>
        <w:rPr/>
        <w:t>icon driven, adventur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    �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Ȼ   �   ɼ  �����ͻ  ����ͻ  �   �����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   �   �     �  � 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Ȼ  �  ɼ   �     �  �    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   �����ͼ  �       �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ͻ         ����ͻ    �������ͻ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�    </w:t>
      </w:r>
      <w:r>
        <w:rPr/>
        <w:t>Ȼ   �       �  �    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ͻ  ���ͻ          �     �   �       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�             ������</w:t>
      </w:r>
      <w:r>
        <w:rPr/>
        <w:t>ʻ  �       �  ����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�             �      �  �       �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ͼ   �             ������ͼ  ��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4 ASware Technologies &amp; DU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yan Andersen &amp; Mark St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 Line: 513-860-9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BBS: 513-860-11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