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is a registered Trade mark of TeleGrafi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orld of BOB was compiled with Quick Basic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MicroSoft, QBserial from Jeff Sambe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Pak Pro from Cresent Software.  All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oley created by Ryan Andersen &amp; Mark Ste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exclusively copyrighted (c)1994, A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ld of BOB, here on called BOB, may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electronically in 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30 day trail key file.  Any one my us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30 days.  To continue use after 30 day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register BOB with DUOnline at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nauthorized distribution or use of BOB is str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hibited!  ASware, DUOnline, Ryan Andersen, &amp;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ger do not guarantee in any way the use of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it takes up hard drive space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iable in any way by your use of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BOB you must agree with all the above an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ll legal notices associated with ASware, DU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yan Andersen, &amp; Mark Steiger are subject t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notice and is your responsibility to retrei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eg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Page 12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