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ld Of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1994 AS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DOC 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 EXE files description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Up (installing) BOB................................. 2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 Auto Icon Scanner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Itself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BOB is setup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ject of game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ging in to BOB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ing &amp; inventory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ing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ing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apons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ties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kery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sptial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ack Smith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n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B's News (Bulletin) Journal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 Tenders (Note)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hting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er Stats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DITOR....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Y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ing................................................... 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TOR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SETUP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setup ........................................... 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MAINT (BOB's Icon Maintenence)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.....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