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ef description of the files included with B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B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the file you run from your DOOR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contains the instructions, who has w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con Scanner.  When a player choose "E"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World of BOB, BOB.EXE passes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BBY.EXE, then unloads from memory 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BBY.EXE, which is the main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BBY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the game itself.  Never run thi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BMAI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is file is only to be used to UPDA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BICONS.DAT file... IT IS NOT A MAINTE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TILITY FOR BOB ITSELF... only for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iles. It is possible that you may never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B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ile is the first program you sh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 installing BOB.  It is used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rations, setup BOBxx.CFG (config)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up multiline operation, and tells BOB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rtains files are, like BOB's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DIT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a utility for the SYSOP.  I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op to add, delete and edit the PLAYER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T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a utility for the SYSOP.  I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op to modify and edit the region &amp; cit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S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rst time you run BOBSETUP.EX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executed to setup the Worlds of B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ay run the program anytime you wish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game.  If someone wins BOB... BOB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s GAMESET.EXE and reset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pefully you will not have to us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LAY will reset players to Non-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 REPLAY from DOS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V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imple program just tells you wh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BOB you are currently running. 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VER from BOB's main directory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up BOB for the first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B comes in 2 main ZIP files. BOBxxx.ZIP and TWBICONS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B is broken into 2 files so that you can downloa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of BOB without having to download all th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) Create a directory for BOB, then under the BO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 a ICONS directory.  BOB\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) UnZIP BOBxx.ZIP into BOB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) UnZIP TWBICONS.ZIP into BOB\ICONS. DO NOT leave the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in the icons directory. ANd do not run BOBMAINT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BICONS.DAT already comes with BOBxxx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) Run BOBSETUP which will configure you config fil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ill run GAMESET.EXE the first time... after that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reset automatically or you can reset BOB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MESE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B's Auto Icon Scanner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tm)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B comes complete with IconUpDater's  ICFILER Icon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  It will allow your users to downloa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ons need to play BOB in one ZIP file, which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BOBSETUP program.  Or your users can elec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FILER perform and Icon Scan.  In this case ICF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an the user's hard disk for each icon.  BOB's sc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s a list of any icons they are missing. 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scan the users have a choice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) Continuing 1 at a time, which sends each ic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's RIPTERM\ICON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Zip up the ones missing and send that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is case you users have to drop to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zip the icons into their ICON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) Send the ALL icons file... BOBICONS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)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users seem to be having problems dropping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advise them to use the Scanner and have it se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icon at a time directly to their ICON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it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he World of BOB is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B's World contains 6 regions (sometimes refe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Worlds", because that is the name of their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LDx.DAT). Each region has a name so that play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ntify which region they are in. (see MODIFING)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on contains 128 areas or blocks (ICONS). 16 acro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down.  Each region contains five cities and up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worlds, which are 5 by 5 areas (or 25 bloc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region is refered to as the overhead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B's World is round, meaning that when a player co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nd of a screen, say the very far right edg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s to move east, the game redraws the overhea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a new WORLDx.DAT file loaded in memory.  Real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ans a player can move in absolutely in any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 or she pleases.  The only exception to this i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er is in a subworld... the only way out of a sub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by select "L" to le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bject of the game and wi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3 key people in the game and 7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ff (or special pieces of wood).  A play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ght off villains and other players in order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keep hold of the 7 pieces of the Bovine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at have been randomly place through out the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ons of BOB's World.  A player needs to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ickup all seven pieces of the staff, then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ndolf the Wizard and have him reconstruct the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 to its orginal form, and last, the player mus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B and fight him to the death.  If the player b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B, then the game has been won, and the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oice of how he or she would like to end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3 key people are: BOB, the Wizard, and Bru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3 of them are hiding in seperate subworlds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6 regions.   Brutus is a key component becaus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ways has the 7th piece of the 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REALIZE THAT there are EXACTLY 7 Staff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each BOB game... meaning that if one player h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pieces then NO other player can have a pie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ff.  So Players must fight each other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hold of all 7 pieces and hold on to them to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!  The Sysop, through the use of the Player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give any user pieces of the staff... mea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is case there could be more than 7 pieces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at option wisely... or n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ging in the first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a player plays BOB for the first tim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k them to enter upto a 12 character play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B will not allow duplicate player name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enters a name already being used BOB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m to enter a differ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the first login BOB will then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come back, please Continue screen to 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til BOB is reset with GAMESE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the initial login, the player will be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 somewhere with in one of the 6 worlds (reg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BOB.  This is to keep from having all play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me block to start with as the beta version di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seems to cause confusion with most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ing around and gathering inven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layers can move North, South, East or West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on.  Players may user their cursor key,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.e. N,S,E and W) or use their mouse and selec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s on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 player to ever increase their inventory,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LOOK button [ L ].  When a player is mov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e icon to the next he/she should use the Look butt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block to see if there is anything ther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 is in a SubWorld the game will auto LOOK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layer will not have to Press the Lo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a player finds an item or items the game will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a numbered pick list of the items they can pick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 can use they number pad or use their mo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 bar's number pad to select the items the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ckup. (There is not a select all button... it t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at all to pick up five i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AP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 player picks up a weapon that weapon does NOT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 active. ACTIVE- meaning the one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ly use if they were in a fight.  A user MU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to change weapons... the game will then scroll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umbered pick list of the weapons they may choos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ir inventory.  NOTE when players first start o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have their hands to figh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VEN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lect I to view a player's current inventor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ventory list will show what weapons and armor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ly has, it will display the number of staff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player has, the amount of gold, and which wea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 currently ha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itie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enter a city a player must move onto a city ic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the Look button [ L ].  Once in that city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4 four main choices: a bakery, a hospital,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ith, and the Inn (in the Inn is where the BAR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in a city a player can enter one the stores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e weapons, view inventory, view and enter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World News Journal, and Leave back to over head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ke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layer can buy all the beard they want. Each loa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rease the players health by 5 points, but not over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spit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layer can get more health for the gold at the hosp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ack Sm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where a player can buy and sell weapons and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time a player enters the Inn, the Inn's keep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k the player if he/she wants a room... if the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 for Yes, then the player will be ask if he/sh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goto the bar... weather not the player goes to the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ame will automatically put the player in a ro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it the game.  When a player goes to a room and qu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other players can access that player, meaning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fight him/her and takes his/her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Players can not quit the game in a CITY,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ther take a room at the Inn or quit in some oth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hoose a store the player can click (with the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store icons or select a number from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r's number pad or select the number from thei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B's World News Jour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basically a bulletin posting system for th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players can enter new messages and read al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like E-mail which is private, the Journal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blic. While in a city the player needs to select "N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s Journal or click on the Mewspapers lay in th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city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!: Bar Tenders in the Inn's Bar are full of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s just need to be creative and figure out what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ar Tender; they seem to know all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h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2 players are in the same icon block (except for a c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layer who last moved into that block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ice of weather they want to fight that player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s can fight each other even if a player is of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a player select Y for Yes and enters into a figh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layer will use what ever weapon they last had AC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time one player attempts to fight another non-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 (meaning not playing)... the Non-Active play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ieve new mail in his BOB mail box... which wil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utcome of the fight.  The player MUST select R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Players Actively Fighting On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es...BOB can do this.... 2 players can fight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other on a multiline BBS system.  When 2 activ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into one other, the last player to enter the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sk if he/she wants to fight the other.  If Y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that player can send a message to the other player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ther player recieves the message, then that op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 can send a response back to first player.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ght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run into another player Active or Not. You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always Y, N, or X.  "Y" for Yes go ahead and fight,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No, and "X" for X-Change Weapons, before 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the fight starts players have the choice of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inue fighting or No, run away.  BOB handle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ght routines... the computer "throws the punches"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player's current ratings, which consist of: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armor, weapon, Skill, and h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B has a small built in E-Mail system so that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communicate between each other.  Each player'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x can hold upto 30 messages and the players ca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m as they wish.  Each message can be 40 character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17 lines long.  All Players can type ALL in the "Send TO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x and a copy of that message will go to al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layers of BOB at that time.  The sysop can write 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players by logging in BOB locally as a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re is Mail waiting for a user BOB will not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.  Players can check mail anytime by selecting 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Mail.  Players can create mail anytime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to Creat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!: All E-Mail is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itting the ENTER key will out entering a nam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Send To:" box will pop up a list Player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E-mail can be [D]estroyed (deleted), [R]eplied 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d to [N]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St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layer Stats button ( P ) show a list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BOB players, their current skill lev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umber of times they have played that curren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DITOR.EXE - BOB's Player Editor (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layer Editor is very simple to use.  It is Menu driven in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ng a Pla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main Menu that first pops up when you run PEDIT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 your INS (insert key) and the P-Editor will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the new player's exact BBS name. ( First nam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pace, then Last name).  Then the P-Editor will as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layer's Player name.  You must enter this, if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ew player with out a name BOB may never let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aully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adding a new player the P-Editor sets all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s to games defaults. And it also reads in the g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to "Maximum number of Plays per Day per User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OB.CFG... so make sure you have tha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ng a Pla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main Menu that first pops up when you run PEDIT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 your DEL (delete key) and the P-Editor will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ly HIGHLIGHTED Player and all his/her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ing a Players St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PEDITOR and try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ighlight in white, the player you wish to view and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r Enter key. Most is self-explana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* The Mail box number is just for reference. You can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it.  This number corresponds to the number in BO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il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* Has New Mail Waiting just lets you know that a play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ew mail in his mail box... once again, mainly for te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bugging rea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* Is Player Currently Active (Playing)  Y or 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for some reason this is set to Y and you know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layer can't possibly be playing, then set this to 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PLAY.EXE can also do this for you from the DO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ne. Hopefully you will never need it. Bob should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layer to Non-Active (N) when the player quits the g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the game errors out, or if the player drops carri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for some reason BOB or your computer LOCKS up to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n you may need to run REPLAY or manual set each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"N" using the Player Editor.  Also the LOCKUP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is included with BOB will delete all temp fil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eapons and Arm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view the Players Weapon and Armor inventory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=WEAPONS &amp; ARMOR=- and hit your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you can see there is help right on the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yellow check indicates that this player current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item in his/her inventory.  You will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you hit your Enter key on an item, the P-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ggle the yellow check mark on and off. 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ice that a player can not have regular armor and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mor.  If you check "Helmet", then check "Steel Helm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-Editor will uncheck "Helmet and move the yellow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 to the "Steel Helm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red check mark next to a weapon indicates th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apon is currently active... meaning it is in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ds for fighting.  hit ALT and your A key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to activate or un-activate a weapon.  Only on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e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remember that BOB defaults "Maximum play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 day" to 2. Meaning a player can only play BOB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day.  You as the game adminstrator and give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t settings... but all players should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limits for fairness.  So to globally chang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's maximum plays allowed per day... go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and hit your ALT and A keys at the saem ti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the maximum number of times allowed to play BOB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y and all current players will be set to the sa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new Player entering BOB will still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 plays per day you set in BOBSETUP... which 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Bx.CFG files.  If for some reason Max per day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perly BOB will default to 2 tim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TOR.EXE  -  BOB's Reg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DITOR allows you to easily change the name of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B's 6 Regions and its cities.  This porogram is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xplanatory and easy to use... so I won't go into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ail here.  If you have any question feel fre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elp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other data files that might be worth ed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you copy of BOB differen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TTEXT.DAT, HITTEXTB.DAT, MISTEXT.DAT and MISTEXTB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files contain finish lines of text tha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ght scenes. You may change them if you wish or ad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 as many as you wish.  The come with 15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Hits" and 10 types of "Misses".  BOB will randoml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line of text to display during fight sc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 VERY IMPORTANT!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llow the same format that already exist.  One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with NO MORE than 50 characters.  If you add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HITTEXT.DAT then you must add its compli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TTEXTB.DAT... for exmaple here are 2 lines fro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HITTEXT.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you add his thumb to your collection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HITTEXTB.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 adds your thumb to hi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ice the difference?  Understand that in a fight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ITTEXT.DAT goes to "you" and the HITTEXTB.DA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other player, "he"....  the same g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TEXT.DAT AND MISTEXTB.DAT. So if you decid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or add to them follow thes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B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OBSETUP.EXE program is what you run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y your BOBx.CFG files.  He is a print 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ical BOB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  WILDC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C:\WC30\WCWORK\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DOOR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 RYAN AND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 Digital Univers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 C:\WC30\PK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  C:\GSZ\GS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  d:\junk1\bobicon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  D:\JUNK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Type of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The Path to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Mutliline Yes or No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Locked Baudrate  ...leave set at zero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IRQ ---&gt; Leave set at zero if using COMs 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Port Address  ---&gt; Leave set at zero if using COMs 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Leave this at "DOORSY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 Maximum number of Plays allowed per day p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 Full Path and filename to PK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  Full Path and filename to GSZ.EXE or DSZ.EXE or DSZ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  Full Path and filename to to BOBICON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  Just the path to BOB.EXE (no trailing Back Sl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BSETUP has internal Help jsut hit F1 while on a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on.  The help screens do not erase so you ca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xamples as you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you can tell BOBSETUP to create Multiple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are running multiline. Select "Save as...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number of nodes.  REMEBER to "LOAD...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nfigure each BOBx.CFG file to match your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ings for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s for running BO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single line BB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d\BBS\DOORS\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DCAT BBS multilin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d\WC30\DOORS\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D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are running Wildcat you DO NOT hav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nfig file or the node number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cause BOB will automatically read in the WCNOD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vironment variable, then call up the proper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BBS multilin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d\BBS\DOORS\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B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d\BBS\DOORS\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B BOB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th of these batch file example will run BO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 in the BOB2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! NOTE! N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BBS SYSTEMS must have a BOB.CFG weath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ning multiline or not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BMAI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BMAINT.EXE ... BOB Icon Maintenence program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updating BOBICONS.DAT and .ZIP files. 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run this program if you download new ICONS for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d from ASware &amp; DUOnline.  If you d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update your BOBICONS, then unzip the new icon file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OB\ICONS directory (do not leave the ZIP file there!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from BOB main directory type the followin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C30\DOORS\BOB&gt;BOBMAINT u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P is a registered Trade mark of TeleGrafix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World of BOB was compiled with Quick Basic 4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MicroSoft, QBserial from Jeff Samber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kPak Pro from Cresent Software.  All oth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soley created by Ryan Andersen &amp; Mark Stei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s exclusively copyrighted (c)1994, AS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orld of BOB, here on called BOB, may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uted electronically in shareware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a 30 day trail key file.  Any one my use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30 days.  To continue use after 30 days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register BOB with DUOnline at the current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unauthorized distribution or use of BOB is str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hibited!  ASware, DUOnline, Ryan Andersen, &amp;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iger do not guarantee in any way the use of B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pt that it takes up hard drive space, and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liable in any way by your use of B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se BOB you must agree with all the above and r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t all legal notices associated with ASware, DUOn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yan Andersen, &amp; Mark Steiger are subject to chan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 notice and is your responsibility to retreive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legal chang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