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BLACK JACK 21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ck Jack is a multiplayer online g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JACK 21        enjoy the atmosphere of saloon tun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istic sound f/x and where you are se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nning and graphically realistic black jac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       Who will break the house in this old time favo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ho will walk away broke.  Or wors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ck up to their eye-b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1V1.S3M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ACK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loon Tune Music Sound Track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alistic Sound Effects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Keyboard or Mouse Driven User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/ Pop-Up Windows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Point &amp; Click Interface with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&amp; Drag Card Play.    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er Sensitive mouse fields with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voice assistance.     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view the top 10 players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to see where they fall in the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ings of most wealthy gamblers.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dynamically Turn On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 Music And Sound Effects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Play One on One Las Vegas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d Black Jack Against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Bet Anywhere from 10 to  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Bucks On A Single Hand, and The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an be Changed With Ever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    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Black Jack 21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BJACK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B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BJACK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BJACK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JACK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BJACK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Black Jack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Black Jack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Black Jack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Jack 21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