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BA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BARVxx.EXE file into the directory you plan to run Bar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BAR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BAR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, you should be in the directory that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 STAMP on them from BC Software.  If not, you should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use BARCFG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the door for each of your nodes.  BARCFG.EXE has sev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.  Inside the program you can setup each of your nodes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data files and run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Maintenance MUST be run once a day.  You can ru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program with a parameter switch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CFG /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BarWorld on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ARWORLD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WORLD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try BarWorld or try it local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in your BarWorl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Ba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 Here you will find all of the documentat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ration form.  Please read BARWORLD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subdirectory will be created from the main archive, ANSI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screens are kep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n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